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рок 1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b/>
                <w:lang w:val="ru-RU"/>
              </w:rPr>
              <w:t>Активный  отдых  и     виртуальный  мир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lang w:val="ru-RU"/>
              </w:rPr>
              <w:t xml:space="preserve">Возвратные </w:t>
            </w:r>
            <w:r>
              <w:rPr>
                <w:rFonts w:cs="Arial" w:ascii="Arial" w:hAnsi="Arial"/>
                <w:b/>
                <w:lang w:val="sr-RS"/>
              </w:rPr>
              <w:t>глагол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и проширивање знања граматичке целине везане за повратне глагол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за разговор о активном одмору и виртуелном свету и учењу, провођењу времена на Интерне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оширивање лексике везане за путовања, одмор,учење, Интернет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Географиј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са ученицима домаћи задатак задан на претходном часу на странама 8. и 9. Требало је у тексту ставити повратне глаголе у одговарајући облик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ары и магазин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открываю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закрываю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ети начинаю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учи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ети в России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уча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11 лет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ремя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меняе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с, но ты не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меняешься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кон провере глаголских облика, ученици читају текстове (текст 1,2 ) на странама 8 и 9 (4 зад.)  и разумевајући садржај текстова, одговарају на питања наставника  користећи повратне и неповратне глаголе, а затим постављају једни другима слична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подстиче ученике на дијалог, тј. рад у пару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Когда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ары и магазины открываются и закрываются в вашей стране, в Серби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Они тоже открываются и закрываются рано или работают даже ночь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Как вы думаете, это хорош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Да, я думаю, что это хорош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Во сколько люди начинают и заканчивают работ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Обычно работа начинается  в 8 или 9 часов, а заканчивается  около 17 час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Когда уроки в школе начинаются, а когда заканчиваютс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Уроки начинаются в 8, а заканчиваются в 14 часов,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 тоже когда учителя начинают уроки нельзя разговарива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Ты тренируешься  один или тебя тренирует инструктор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Иногда тренируюсь  один, иногда меня тренирует инструкто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Ты быстро собираешь чемодан когда собираешься ехать куда - нибуд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Да, я быстро собираю чемодан, очень люблю путешествовать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е из радне свеске, стр 6., задатак 1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реба променити глаголе встреч</w:t>
            </w:r>
            <w:r>
              <w:rPr>
                <w:rFonts w:cs="Times New Roman" w:ascii="Times New Roman" w:hAnsi="Times New Roman"/>
                <w:b/>
                <w:lang w:val="ru-RU"/>
              </w:rPr>
              <w:t>ать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и фотографиров</w:t>
            </w:r>
            <w:r>
              <w:rPr>
                <w:rFonts w:cs="Times New Roman" w:ascii="Times New Roman" w:hAnsi="Times New Roman"/>
                <w:b/>
                <w:lang w:val="ru-RU"/>
              </w:rPr>
              <w:t>атьс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садашњем и прошлом времен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стреч</w:t>
            </w:r>
            <w:r>
              <w:rPr>
                <w:rFonts w:cs="Times New Roman" w:ascii="Times New Roman" w:hAnsi="Times New Roman"/>
                <w:b/>
                <w:lang w:val="ru-RU"/>
              </w:rPr>
              <w:t>ать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я     встреча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1. мы  встреча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ты   встречеш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2. вы встречае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 он   встреча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3. они встречаю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чера он встречался , она встречалась,  мы встречали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ов</w:t>
            </w:r>
            <w:r>
              <w:rPr>
                <w:rFonts w:cs="Times New Roman" w:ascii="Times New Roman" w:hAnsi="Times New Roman"/>
                <w:b/>
                <w:lang w:val="ru-RU"/>
              </w:rPr>
              <w:t>ать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я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1. мы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ты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ш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2. вы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. он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3. он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чера он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овался, она фотографировала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ь , мы фотографировали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маћи задатак: радна свеска, стр 6. зад 2. и стр 7. зад 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Cs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42:00Z</dcterms:created>
  <dc:creator>Vladimir Neskovic</dc:creator>
  <dc:description/>
  <dc:language>en-US</dc:language>
  <cp:lastModifiedBy>Jelena</cp:lastModifiedBy>
  <dcterms:modified xsi:type="dcterms:W3CDTF">2025-07-03T09:57:00Z</dcterms:modified>
  <cp:revision>4</cp:revision>
  <dc:subject/>
  <dc:title>Наставна тема</dc:title>
</cp:coreProperties>
</file>